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501" w:after="501"/>
        <w:jc w:val="center"/>
        <w:rPr/>
      </w:pPr>
      <w:r>
        <w:rPr/>
        <w:t>“</w:t>
      </w:r>
      <w:r>
        <w:rPr/>
        <w:t>РОВЕСНИК МАМОНТА”</w:t>
      </w:r>
    </w:p>
    <w:p>
      <w:pPr>
        <w:pStyle w:val="Style15"/>
        <w:jc w:val="right"/>
        <w:rPr/>
      </w:pPr>
      <w:r>
        <w:rPr>
          <w:i/>
          <w:iCs/>
        </w:rPr>
        <w:t>Г.В. Хахин,</w:t>
        <w:br/>
      </w:r>
      <w:r>
        <w:rPr/>
        <w:t>ВНИИ охраны природы, Центр охраны дикой природы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Русская выхухоль (хохуля) — эндемик Восточной Европы — включена в Красные книги России и МСОП. Сейчас численность вида в России по экспертной оценке составляет около 35 тыс. особей, сосредоточенных в основном в бассейнах Волги (20 тыс. зверьков) и Дона (10 тыс. зверьков). В бассейнах Днепра и Урала по 1,5 тыс. особей и столько же за Уралом, в бассейнах рек Уй и Тобол. Причиной снижения численности выхухоли называют преобразование пойменных угодий, лов рыбы ставными снастями и пассивную охрану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 последние 10 лет информация о состоянии выхухоли исключительно скудна. Во многом изменилась система охраны угодий и природопользования в местах ее обитания. Последствия этих перемен для выхухоли далеко не всегда очевидны. Поэтому с осени 2000 г. Центр охраны дикой природы при финансовой поддержке Фонда национальных парков осуществляет проект “Сохраним русскую выхухоль” (научный руководитель проекта — автор статьи), посвященный оценке современного состояния популяции, разработке конкретных мер ее сохранения и их воплощения на местах.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299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9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ртрет на фоне водно-болотных угодий</w:t>
      </w:r>
    </w:p>
    <w:p>
      <w:pPr>
        <w:pStyle w:val="Style15"/>
        <w:rPr/>
      </w:pPr>
      <w:r>
        <w:rPr/>
        <w:t xml:space="preserve">Русская выхухоль — загадочный, малоизученный житель пойменных биоценозов, представитель отряда насекомоядных. Зверек третичного периода, дошедший до наших дней в почти не измененном виде, удивительно своеобразен и дает неоценимый материал для глубокого изучения эволюции животного мира. Таких животных называют консервативными реликтами или живыми ископаемыми. </w:t>
      </w:r>
    </w:p>
    <w:p>
      <w:pPr>
        <w:pStyle w:val="Style15"/>
        <w:rPr/>
      </w:pPr>
      <w:r>
        <w:rPr/>
        <w:t>Плотное валикообразное тело с короткой и малоподвижной шеей, голова конусовидной формы, оканчивающаяся довольно длинным подвижным хоботком с парой крупных носовых отверстий на конце, сплющенный с боков чешуйчатый хвост, лапы с плавательными перепонками, отороченные жесткими волосами, — все это делает выхухоль похожей на какой-то мифический персонаж. Глаза маленькие, хрусталик недоразвит, то есть зрение слабое. Ушные раковины отсутствуют, но слух — хороший. При погружении в воду ушные щели механически закрываются, а на носовых отверстиях замыкаются специальные клапаны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635</wp:posOffset>
                </wp:positionV>
                <wp:extent cx="2762885" cy="3185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05"/>
                              <w:gridCol w:w="146"/>
                            </w:tblGrid>
                            <w:tr>
                              <w:trPr>
                                <w:trHeight w:val="4470" w:hRule="atLeast"/>
                              </w:trPr>
                              <w:tc>
                                <w:tcPr>
                                  <w:tcW w:w="4205" w:type="dxa"/>
                                  <w:tcBorders/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608580" cy="30283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3" t="-37" r="-43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8580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Выхухоль. Фото автора. 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250.85pt;mso-wrap-distance-left:0pt;mso-wrap-distance-right:2.25pt;mso-wrap-distance-top:0pt;mso-wrap-distance-bottom:0pt;margin-top:0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435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05"/>
                        <w:gridCol w:w="146"/>
                      </w:tblGrid>
                      <w:tr>
                        <w:trPr>
                          <w:trHeight w:val="4470" w:hRule="atLeast"/>
                        </w:trPr>
                        <w:tc>
                          <w:tcPr>
                            <w:tcW w:w="4205" w:type="dxa"/>
                            <w:tcBorders/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608580" cy="30283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Выхухоль. Фото автора. </w:t>
                            </w:r>
                          </w:p>
                        </w:tc>
                        <w:tc>
                          <w:tcPr>
                            <w:tcW w:w="1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Да и увидеть выхухоль нелегко: она очень осторожна, и лишь рано утром или вечером настойчивый наблюдатель, если повезет, заметит торчащий из воды хоботок или голову высунувшегося подышать зверька. Но есть одно обстоятельство, которое выдает присутствие этого невидимого обитателя водно-болотных угодий. В прошлые годы, когда в пойме Клязьмы хохули было много, пастухи не раз отмечали, что там, где есть ее норы, коровы не пьют воду. Жилая нора выхухоли имеет стойкий мускусный запах, и этим раньше пользовались промысловики-хохулятники при добыче зверьков на шкурку. </w:t>
      </w:r>
    </w:p>
    <w:p>
      <w:pPr>
        <w:pStyle w:val="Style15"/>
        <w:rPr/>
      </w:pPr>
      <w:r>
        <w:rPr/>
        <w:t>Выделяется этот резкий запах скоплением мускусных желез, расположенных в основании хвоста. Хвостовая железа служит для мечения территории, а метки, ко всему прочему, дают возможность зверьку ориентироваться при возвращении в свою нору.</w:t>
      </w:r>
    </w:p>
    <w:p>
      <w:pPr>
        <w:pStyle w:val="Style15"/>
        <w:rPr/>
      </w:pPr>
      <w:r>
        <w:rPr/>
        <w:t xml:space="preserve">На Руси же высушенными выхухолевыми хвостами перекладывали белье в комодах, а позднее секрет мускусных желез стал применяться в парфюмерном производстве как закрепитель запаха дорогих духов. Все это не способствовало сохранению выхухоли. Но главное, конечно, — заготовка шкурок. Мех выхухоли — густой, шелковистый и блестящий, буроватый на спине, на боках более светлый, а на горле, груди и брюшке серебристо-белый — делает зверька малозаметным в воде. Структура волосяного покрова, по 4—5 волос в пучке, способствует образованию воздушной подушки, что очень важно для теплорегуляции и гидродинамики. 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| 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</w:rPr>
        <w:instrText xml:space="preserve"> HYPERLINK "http://www.biodiversity.ru/publications/odp/archive/21/03hanin.html" \l "top%23top"</w:instrText>
      </w:r>
      <w:r>
        <w:rPr>
          <w:rStyle w:val="InternetLink"/>
          <w:sz w:val="16"/>
          <w:szCs w:val="16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16"/>
          <w:szCs w:val="16"/>
        </w:rPr>
        <w:t>вверх</w:t>
      </w:r>
      <w:r>
        <w:rPr>
          <w:rStyle w:val="InternetLink"/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color w:val="000000"/>
          <w:sz w:val="16"/>
          <w:szCs w:val="16"/>
        </w:rPr>
        <w:t xml:space="preserve"> |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29983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9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тол и дом</w:t>
      </w:r>
    </w:p>
    <w:p>
      <w:pPr>
        <w:pStyle w:val="Style15"/>
        <w:rPr/>
      </w:pPr>
      <w:r>
        <w:rPr/>
        <w:t>В жизни выхухоли большую роль играют норы. Здесь зверек укрывается от врагов, отдыхает и выводит потомство. Норы выхухоли делятся на гнездовые, запасные и весенние. Гнездовые норы служат основным жилищем и являются местом рождения и воспитания молодняка. Семья имеет одну такую нору и, как правило, несколько запасных. Гнездовые норы — самые сложные. Некоторые из них имеют 2—3 выхода и обязательно несколько гнездовых камер с подстилкой. Под водой к ним ведут подходные траншеи. Сложные и длинные (более 10 м) гнездовые норы выхухоль делает по пологим берегам озер, где гнездовая камера находится в верхних горизонтах берега. На крутых берегах такие норы по устройству бывают очень просты и достигают в длину 4-х м.</w:t>
      </w:r>
    </w:p>
    <w:tbl>
      <w:tblPr>
        <w:tblW w:w="97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8"/>
      </w:tblGrid>
      <w:tr>
        <w:trPr/>
        <w:tc>
          <w:tcPr>
            <w:tcW w:w="971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6095365" cy="32861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536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</w: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Типичные местообитания выхухоли. Фото автора. </w:t>
            </w:r>
          </w:p>
        </w:tc>
      </w:tr>
    </w:tbl>
    <w:p>
      <w:pPr>
        <w:pStyle w:val="Style15"/>
        <w:rPr/>
      </w:pPr>
      <w:r>
        <w:rPr/>
        <w:t>Запасные норы представляют собой один короткий ход с камерой и влажной подстилкой. Здесь зверьки поедают добычу, отдыхают, а зимой пополняют запасы воздуха при передвижении подо льдом. Зачастую там скапливаются остатки животной и растительной пищи. Количество таких нор в водоеме больше, чем гнездовых, в 4—5 раз. Их следует рассматривать как приспособление вида к освоению кормовой базы водоема. В период воспитания молодняка в запасных норах часто можно встретить неполовозрелых зверьков. Позднее сюда приходят отдыхать от надоедающих детенышей самки, а впоследствии их осваивает и подрастающий молодняк.</w:t>
      </w:r>
    </w:p>
    <w:p>
      <w:pPr>
        <w:pStyle w:val="Style15"/>
        <w:rPr/>
      </w:pPr>
      <w:r>
        <w:rPr/>
        <w:t>Весенние норы выхухоль роет в период разлива на не затопленных водой берегах водоемов, гривах и других возвышенных участках суши. Они служат зверьку временным убежищем, но иногда могут быть в дальнейшем переоборудованы под постоянное жилье.</w:t>
      </w:r>
    </w:p>
    <w:p>
      <w:pPr>
        <w:pStyle w:val="Style15"/>
        <w:rPr/>
      </w:pPr>
      <w:r>
        <w:rPr/>
        <w:t>Глубина залегания подходных путей к норе зависит от характера водоема и сезона года: в весенний период они могут находиться на глубине более 1 м, а осенью на 3—15 см от поверхности воды.</w:t>
      </w:r>
    </w:p>
    <w:p>
      <w:pPr>
        <w:pStyle w:val="Style15"/>
        <w:rPr/>
      </w:pPr>
      <w:r>
        <w:rPr/>
        <w:t>Основная пища выхухоли — это моллюски, насекомые и их личинки. У уреза воды можно найти “кормовые столики” зверька с остатками раковин прудовиков, лужанок. Список кормов выхухоли обширен и содержит 102 наименования, из которых 72 — животные объекты и 30 — объекты растительного происхождения.</w:t>
      </w:r>
    </w:p>
    <w:p>
      <w:pPr>
        <w:pStyle w:val="Style15"/>
        <w:rPr/>
      </w:pPr>
      <w:r>
        <w:rPr/>
        <w:t>В природе при поисках корма выхухоль придерживается в основном своих постоянных путей — траншей. Благодаря аэрации воды в эти места стягиваются мелкие животные. Возможно роль приманки играют и пахучие выделения хвостовой железы зверька. Поиски пищи не ограничиваются только траншеями, иногда выхухоль выходит и за их пределы. Особенно хорошо это видно в осенний период по чистому льду: зверек оставляет в воде подо льдом след в виде дугообразной дорожки, состоящей из пузырьков воздуха. Обычно такие следы тянутся вдоль берега на многие метры.</w:t>
      </w:r>
    </w:p>
    <w:p>
      <w:pPr>
        <w:pStyle w:val="Style15"/>
        <w:rPr/>
      </w:pPr>
      <w:r>
        <w:rPr/>
        <w:t>Размножаются эти удивительные животные в течение всего года, но все же у преобладающего большинства зверьков приплод появляется в первые летние месяцы и осенью.</w:t>
      </w:r>
    </w:p>
    <w:p>
      <w:pPr>
        <w:pStyle w:val="Style15"/>
        <w:rPr/>
      </w:pPr>
      <w:r>
        <w:rPr/>
        <w:t>Весной, когда водоемы освобождаются от льда и талая вода заливает пойму, зверьки покидают зимние норы и рассредотачиваются по всей пойме. Убежищами для них служат незаливаемые гривы, дуплистые деревья, кучи мусора, застревающие между деревьями и кустарниками. Во время весеннего половодья наступает период наиболее интенсивного гона, хохули действительно гоняются друг за другом, издавая своеобразные звуки. Образуются моногамные пары. По мере спада талой воды зверьки скапливаются в пойменных озерах и приступают к устройству нор. Беременность длится 45—50 дней. В начале лета появляются хохулята (до 5 в помете), голые, слепые, беззубые. В это время мать проявляет большую заботу о детях. Больше месяца она кормит их молоком. Детеныши быстро растут и к 8—10 месяцам переходят к самостоятельной жизни.</w:t>
      </w:r>
    </w:p>
    <w:p>
      <w:pPr>
        <w:pStyle w:val="Style15"/>
        <w:rPr/>
      </w:pPr>
      <w:r>
        <w:rPr/>
        <w:t xml:space="preserve">Однажды удалось наблюдать, как самка и детеныши спустились к воде, после чего один из хохулят вцепился лапками в поясничную часть туловища матери и в таком положении был доставлен в другую нору. Таким же образом были перенесены и остальные. </w:t>
      </w:r>
    </w:p>
    <w:p>
      <w:pPr>
        <w:pStyle w:val="Style15"/>
        <w:rPr/>
      </w:pPr>
      <w:r>
        <w:rPr/>
        <w:t>К сожалению, очень многие вопросы, касающиеся размножения выхухоли, еще до конца не выяснены. Нет конкретных данных о появлении второго помета в течение года. Имеющиеся немногочисленные факты, казалось бы, свидетельствуют в пользу такой возможности, но тем не менее определенно ответить на этот вопрос пока нельзя.</w:t>
      </w:r>
    </w:p>
    <w:p>
      <w:pPr>
        <w:pStyle w:val="Style15"/>
        <w:rPr/>
      </w:pPr>
      <w:r>
        <w:rPr/>
        <w:t>В природе следить за поведением выхухолей очень сложно. Единственное время года — весеннее половодье, когда за самочкой плавают один или несколько самцов, издавая своеобразные, характерные только для этого времени звуки. Между самцами случаются драки, о чем говорят раны на хвосте и теле зверьков.</w:t>
      </w:r>
    </w:p>
    <w:p>
      <w:pPr>
        <w:pStyle w:val="Style15"/>
        <w:rPr/>
      </w:pPr>
      <w:r>
        <w:rPr/>
        <w:t>Наблюдения в виварии Московского зоопарка показали, что в зимний период зверьки ведут себя спокойно, а к весне становятся активными и агрессивными. Они наносят друг другу очень серьезные повреждения, которые, правда, быстро заживают. Перед дракой зверьки встают “столбиком” и, опираясь на хвост, исследуют с помощью хоботка и вибрисс окружающее пространство. В результате нападения один из них оказывается опрокинутым на спину, и его хвост становится наиболее доступным местом для противника. Для сравнения: на долю хвоста приходится 38,5% покусов, на долю брюшка — 34,6%. Необходимо отметить, что кожа на брюшке у выхухоли по сравнению с кожей спины гораздо толще и имеет более плотный волосяной покров. Видимо, поэтому зверьки встают в так называемые оборонительные позы брюшком к противнику.</w:t>
      </w:r>
    </w:p>
    <w:p>
      <w:pPr>
        <w:pStyle w:val="Style15"/>
        <w:rPr/>
      </w:pPr>
      <w:r>
        <w:rPr/>
        <w:t>Никогда не было отмечено, чтобы при встрече выхухоли обнюхивали у партнера область подхвостовой железы, хотя характерный мускусный запах при этом усиливается. Усиливается он и при возбуждении, испуге и заболевании.</w:t>
      </w:r>
    </w:p>
    <w:p>
      <w:pPr>
        <w:pStyle w:val="Style15"/>
        <w:rPr/>
      </w:pPr>
      <w:r>
        <w:rPr/>
        <w:t xml:space="preserve">Интересны наблюдения за самками разного возраста, отловленными из одной норы. При помещении их в одну клетку они ведут себя дружелюбно, играют, демонстрируют умиротворяющие формы поведения. </w:t>
      </w:r>
    </w:p>
    <w:p>
      <w:pPr>
        <w:pStyle w:val="Style15"/>
        <w:rPr/>
      </w:pPr>
      <w:r>
        <w:rPr/>
        <w:t>Совсем по-иному ведут себя по отношению друг к другу выхухоли из разных семейных групп. Они принимают угрожающие позы, встают на задние лапы и, стоя друг перед другом “столбиком” в течение 10—15 минут, покачиваются, раскрывают рот, издавая резкий своеобразный звук.</w:t>
      </w:r>
    </w:p>
    <w:p>
      <w:pPr>
        <w:pStyle w:val="Style15"/>
        <w:rPr/>
      </w:pPr>
      <w:r>
        <w:rPr/>
        <w:t>Вот, пожалуй, то немногое, что известно о социальном поведении выхухоли.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| 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</w:rPr>
        <w:instrText xml:space="preserve"> HYPERLINK "http://www.biodiversity.ru/publications/odp/archive/21/03hanin.html" \l "top%23top"</w:instrText>
      </w:r>
      <w:r>
        <w:rPr>
          <w:rStyle w:val="InternetLink"/>
          <w:sz w:val="16"/>
          <w:szCs w:val="16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16"/>
          <w:szCs w:val="16"/>
        </w:rPr>
        <w:t>вверх</w:t>
      </w:r>
      <w:r>
        <w:rPr>
          <w:rStyle w:val="InternetLink"/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color w:val="000000"/>
          <w:sz w:val="16"/>
          <w:szCs w:val="16"/>
        </w:rPr>
        <w:t xml:space="preserve"> |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29983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9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тношения с соседями</w:t>
      </w:r>
    </w:p>
    <w:p>
      <w:pPr>
        <w:pStyle w:val="Style15"/>
        <w:rPr/>
      </w:pPr>
      <w:r>
        <w:rPr/>
        <w:t>В пойменных биотопах наряду с выхухолью много и других обитателей. В гнездовых камерах и норах выхухоли находили различных беспозвоночных; водяных и обыкновенных полевок, полевых мышей, землероек, кутор, лягушек и ужей, которые вполне неплохо там жили. Но если их можно считать сожителями, то ондатра — конкурент по части жилья.</w:t>
      </w:r>
    </w:p>
    <w:p>
      <w:pPr>
        <w:pStyle w:val="Style15"/>
        <w:rPr/>
      </w:pPr>
      <w:r>
        <w:rPr/>
        <w:t>Выхухоли приходится вступать в конкуренцию и за пищу, и тут в соревновании участвуют карась, линь, озерная и прудовая лягушки, болотная черепаха и птицы водно-болотного комплекса — все они имеют общие объекты в своем рационе.</w:t>
      </w:r>
    </w:p>
    <w:p>
      <w:pPr>
        <w:pStyle w:val="Style15"/>
        <w:rPr/>
      </w:pPr>
      <w:r>
        <w:rPr/>
        <w:t>У выхухоли довольно много врагов, которые уничтожают самих зверьков или разрушают их норы. Это 12 видов хищных зверей: лисица, енотовидная собака, выдра, горностай, хорь и т.д. Летом и осенью во время кочевок на выхухоль могут нападать даже бродячие собаки и кошки. Но наибольшее давление оказывают акклиматизированные в нашей стране американская норка и ондатра, численность которых сейчас значительна.</w:t>
      </w:r>
    </w:p>
    <w:p>
      <w:pPr>
        <w:pStyle w:val="Style15"/>
        <w:rPr/>
      </w:pPr>
      <w:r>
        <w:rPr/>
        <w:t>Не способствует спокойной жизни и роющая деятельность кабана, и пасущийся скот. Из птиц к врагам выхухоли относятся некоторые дневные хищники (болотный лунь, черный коршун, скопа, беркут, большой подорлик), филин, серая неясыть, а также серая ворона и сорока. И даже под водой приходится опасаться щуки и сома.</w:t>
      </w:r>
    </w:p>
    <w:p>
      <w:pPr>
        <w:pStyle w:val="Style15"/>
        <w:rPr/>
      </w:pPr>
      <w:r>
        <w:rPr/>
        <w:t>Особого внимания заслуживают взаимоотношения выхухоли и бобра, т.к. средообразующая деятельность бобров в пойменных угодьях создает благоприятную обстановку для большинства обитателей водно-берегового комплекса. Выхухоль явно извлекает большую пользу из такого сожительства, используя бобровые постройки в качестве своих убежищ и безопасных путей передвижения. Однако и для популяции бобров эти отношения небесполезны. Некоторые виды брюхоногих моллюсков служат основным кормовым объектом выхухоли. Они же являются промежуточными хозяевами трематоды, вызывающей у бобров опасное заболевание стихорхоз. Поедая в массе моллюсков, выхухоль снижает вероятность заражения бобров этим гельминтом.</w:t>
      </w:r>
    </w:p>
    <w:p>
      <w:pPr>
        <w:pStyle w:val="Style15"/>
        <w:rPr/>
      </w:pPr>
      <w:r>
        <w:rPr/>
        <w:t>При непосредственных контактах бобр и выхухоль ведут себя по отношению друг к другу неагрессивно и даже дружелюбно. В Воронежском заповеднике на бобровой ферме наблюдали, как проникшие из реки выхухоли забирались в домики бобров и иногда даже залезали на отдыхающих зверей. Бобры при этом не проявляли к пришельцам враждебности.</w:t>
      </w:r>
    </w:p>
    <w:p>
      <w:pPr>
        <w:pStyle w:val="Style15"/>
        <w:rPr/>
      </w:pPr>
      <w:r>
        <w:rPr/>
        <w:t>Совместное обитание с бобром спасает выхухоль от попадания в рыболовные сети, т.к. рыбаки избегают ставить их в районе бобровых поселений: попавший в сетку бобр безнадежно портит снасть.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| 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</w:rPr>
        <w:instrText xml:space="preserve"> HYPERLINK "http://www.biodiversity.ru/publications/odp/archive/21/03hanin.html" \l "top%23top"</w:instrText>
      </w:r>
      <w:r>
        <w:rPr>
          <w:rStyle w:val="InternetLink"/>
          <w:sz w:val="16"/>
          <w:szCs w:val="16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16"/>
          <w:szCs w:val="16"/>
        </w:rPr>
        <w:t>вверх</w:t>
      </w:r>
      <w:r>
        <w:rPr>
          <w:rStyle w:val="InternetLink"/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color w:val="000000"/>
          <w:sz w:val="16"/>
          <w:szCs w:val="16"/>
        </w:rPr>
        <w:t xml:space="preserve"> |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29983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9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Жизнь до и после ледостава </w:t>
      </w:r>
    </w:p>
    <w:p>
      <w:pPr>
        <w:pStyle w:val="Style15"/>
        <w:rPr/>
      </w:pPr>
      <w:r>
        <w:rPr/>
        <w:t>Жизнь выхухоли разделяется на два основных периода — безледный и период ледостава. “Тяга к перемене мест” начинается во время весеннего разлива. Выхухоли покидают привычные места и отправляются в дорогу. В зависимости от высоты разлива, характера поймы, погоды и некоторых других условий эти сезонные кочевки протекают с разной скоростью и на разные расстояния, но в любом случае способствуют расширению района обитания вида и тем самым — его сохранению. Например, в Курской области средняя скорость расселения выхухоли по течению составляла до 7 км в год (в годы с высоким половодьем — до 13 км и более) и против течения 2—3,5 км в год. К осени большинство путешественников поселяются в постоянных водоемах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36720" cy="297688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6"/>
                              <w:gridCol w:w="6456"/>
                            </w:tblGrid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56" w:type="dxa"/>
                                  <w:tcBorders/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037965" cy="281940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" t="-40" r="-28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7965" cy="281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Дорожки выхухоли по чистому льду. Фото автор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34.4pt;mso-wrap-distance-left:2.25pt;mso-wrap-distance-right:0pt;mso-wrap-distance-top:0pt;mso-wrap-distance-bottom:0pt;margin-top:-79.05pt;mso-position-vertical:center;mso-position-vertical-relative:text;margin-left:162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7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6"/>
                        <w:gridCol w:w="6456"/>
                      </w:tblGrid>
                      <w:tr>
                        <w:trPr>
                          <w:trHeight w:val="4005" w:hRule="atLeast"/>
                        </w:trPr>
                        <w:tc>
                          <w:tcPr>
                            <w:tcW w:w="2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56" w:type="dxa"/>
                            <w:tcBorders/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37965" cy="28194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7965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Дорожки выхухоли по чистому льду. Фото автор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Ледостав привязывает выхухоль к определенному месту, хотя активность ее при этом не уменьшается. В поисках пищи зверьку приходится выбираться из норы три раза в сутки: рано утром (примерно с 5:30</w:t>
      </w:r>
      <w:r>
        <w:rPr>
          <w:vertAlign w:val="superscript"/>
        </w:rPr>
        <w:t xml:space="preserve"> </w:t>
      </w:r>
      <w:r>
        <w:rPr/>
        <w:t>до 7:30), днем (с 12:00 до 13:00) и вечером, а иногда даже ночью. Ночные вылазки происходят с января до начала марта, когда зверьку, вероятно, приходится более усердно заботиться о пропитании.</w:t>
      </w:r>
    </w:p>
    <w:p>
      <w:pPr>
        <w:pStyle w:val="Style15"/>
        <w:rPr/>
      </w:pPr>
      <w:r>
        <w:rPr/>
        <w:t>В этот период выхухоль часто придерживается бобровых поселений или продувов, особенно во время рыбных заморов. В этих местах она находит рыбу и взрослых жуков. Во Владимирской области был случай, когда выхухоль даже клюнула на мормышку с мотылем. В этой же области на одном из озер зверек вылез из лунки, проделанной рыбаками, но был расклеван воронами. Известен случай, когда в пойме Оки выхухоль перешла по снегу в водоем, отстоящий от ее собственного на 1 км.</w:t>
      </w:r>
    </w:p>
    <w:p>
      <w:pPr>
        <w:pStyle w:val="Style15"/>
        <w:rPr/>
      </w:pPr>
      <w:r>
        <w:rPr/>
        <w:t>Осенне-зимние и ранневесенние паводки в сочетании с резкими морозами губительны для выхухоли. Поднявшаяся вода замерзает в норах — отрезанный от внешнего мира зверек погибает от голода или задыхается. Отрицательно влияют на состояние популяции и высокие паводки, сухое жаркое лето, малоснежная холодная зима. Безлесные поймы, открытые пространства характеризуются резкими колебаниями гидроклиматических условий, которые также пагубно действуют на популяцию этого животного. Лучше всего зверек чувствует себя в поймах лесных, средних по размеру рек.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| 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</w:rPr>
        <w:instrText xml:space="preserve"> HYPERLINK "http://www.biodiversity.ru/publications/odp/archive/21/03hanin.html" \l "top%23top"</w:instrText>
      </w:r>
      <w:r>
        <w:rPr>
          <w:rStyle w:val="InternetLink"/>
          <w:sz w:val="16"/>
          <w:szCs w:val="16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16"/>
          <w:szCs w:val="16"/>
        </w:rPr>
        <w:t>вверх</w:t>
      </w:r>
      <w:r>
        <w:rPr>
          <w:rStyle w:val="InternetLink"/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color w:val="000000"/>
          <w:sz w:val="16"/>
          <w:szCs w:val="16"/>
        </w:rPr>
        <w:t xml:space="preserve"> |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299835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9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Человек и “живое ископаемое”</w:t>
      </w:r>
    </w:p>
    <w:p>
      <w:pPr>
        <w:pStyle w:val="Style15"/>
        <w:rPr/>
      </w:pPr>
      <w:r>
        <w:rPr/>
        <w:t xml:space="preserve">Основные трудности для жизни выхухоли создал, конечно, человек. Водохранилища затопили выхухолевые угодья и погубили самих зверьков. Осушение пойм также лишило их исконных мест обитания и послужило одной из причин сокращения численности, во многих местах выхухоль исчезла. </w:t>
      </w:r>
    </w:p>
    <w:p>
      <w:pPr>
        <w:pStyle w:val="Style15"/>
        <w:rPr/>
      </w:pPr>
      <w:r>
        <w:rPr/>
        <w:t>Гибнут эти нежные зверьки и в рыболовных снастях: сетях, вентерях, шахах. Попадая туда, они не могут освободиться и задыхаются. Применение ставных орудий лова рыбы в отдельных местах буквально свело на нет работы по акклиматизации и реакклиматизации выхухоли. Попадает она в капканы и при отлове ондатры, поэтому лучше ловить ондатру мордушками.</w:t>
      </w:r>
    </w:p>
    <w:p>
      <w:pPr>
        <w:pStyle w:val="Style15"/>
        <w:rPr/>
      </w:pPr>
      <w:r>
        <w:rPr/>
        <w:t xml:space="preserve">В прошлом выхухоль была широко распространена в бассейнах рек Днепра, Волги, Урала и ее ареал был более широким и сплошным. Антропогенные нагрузки на выхухоль и места ее обитания привели к тому, что Россия в 1892 году ввела первое ограничение на добычу этого зверька. В 1920 г. Советское правительство совсем запретило его добычу. Промысел вновь был разрешен в 1933 г., но заготовки оказались малы, и в 1934 г. он был закрыт. В 40-х годах начался лицензионный промысел, который продолжался до 1956 г. С 1941 по 1956 год было заготовлено около 176 тыс. шкурок, что существенно превысило заготовки конца XIX в. С 1957 г. и по настоящее время добыча выхухоли запрещена. В первые годы после запрета промысла выхухолевые шкурки продолжали поступать на заготовительные пункты — результат случайной добычи зверьков рыбаками. В 1958 г. было заготовлено 2608 шкурок, а в последующие два года соответственно 1320 и 1140 шкурок. Вскоре после этого в большинстве областей и автономных республик заготовительные организации перестали принимать шкурки выхухоли, что создало иллюзию некоторого благополучия с охраной вида. Но по-прежнему свободно продаются ставные сети, и гибель зверьков продолжается по всему ареалу. Теперь погибших выхухолей, попавших в сети, просто выбрасывают, но иной раз шкурки идут на “черный” рынок. </w:t>
      </w:r>
    </w:p>
    <w:p>
      <w:pPr>
        <w:pStyle w:val="Style15"/>
        <w:rPr/>
      </w:pPr>
      <w:r>
        <w:rPr/>
        <w:t xml:space="preserve">В стране неоднократно предпринимались меры по охране и восстановлению численности этого зверька. С 1929 по 1999 год было расселено около 10 тыс. особей. В разные времена создали 4 заповедника и около 80 заказников федерального и местного значения, где сосредоточено более 30% от общего числа животных. </w:t>
      </w:r>
    </w:p>
    <w:p>
      <w:pPr>
        <w:pStyle w:val="Style15"/>
        <w:rPr/>
      </w:pPr>
      <w:r>
        <w:rPr/>
        <w:t>Но если мы, как и раньше, будем брать за основу один лишь запрет добычи, то все равно ничего не сделаем для процветания вида. Нужна и инвентаризация угодий, и учет численности, и налаженная охрана вида и мест его обитания. Необходимо обратить внимание и на биотехнические мероприятия, в частности на создание рыболовных снастей и других орудий лова, исключающих гибель выхухоли. Помимо организации охраняемых природных территорий и специализированных охотхозяйств по выхухоли следует разработать и освоить технологию содержания и разведения зверьков в неволе и, конечно, всемерно распространять знания об этом удивительном “живом ископаемом”, чудом дожившем до наших д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7392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6"/>
      <w:szCs w:val="16"/>
    </w:rPr>
  </w:style>
  <w:style w:type="paragraph" w:styleId="H3">
    <w:name w:val="h3"/>
    <w:basedOn w:val="Normal"/>
    <w:qFormat/>
    <w:pPr>
      <w:spacing w:before="501" w:after="501"/>
    </w:pPr>
    <w:rPr>
      <w:rFonts w:ascii="Tahoma" w:hAnsi="Tahoma" w:cs="Tahoma"/>
      <w:color w:val="00000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15:00Z</dcterms:created>
  <dc:creator>User</dc:creator>
  <dc:description/>
  <dc:language>en-US</dc:language>
  <cp:lastModifiedBy>User</cp:lastModifiedBy>
  <dcterms:modified xsi:type="dcterms:W3CDTF">2008-05-14T13:23:00Z</dcterms:modified>
  <cp:revision>3</cp:revision>
  <dc:subject/>
  <dc:title/>
</cp:coreProperties>
</file>